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5942"/>
      </w:tblGrid>
      <w:tr>
        <w:trPr/>
        <w:tc>
          <w:tcPr>
            <w:tcW w:w="3629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TỈNH THANH HOÁ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215265</wp:posOffset>
                      </wp:positionV>
                      <wp:extent cx="1028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pt,16.95pt" to="126.95pt,1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</w:rPr>
              <w:t>TRƯỜNG CHÍNH TRỊ</w:t>
            </w:r>
          </w:p>
        </w:tc>
        <w:tc>
          <w:tcPr>
            <w:tcW w:w="5942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ỘNG HOÀ XÃ HỘI CHỦ NGHĨA VIỆT NAM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33120</wp:posOffset>
                      </wp:positionH>
                      <wp:positionV relativeFrom="paragraph">
                        <wp:posOffset>197485</wp:posOffset>
                      </wp:positionV>
                      <wp:extent cx="2057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6pt,15.55pt" to="227.55pt,1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</w:rPr>
              <w:t>Độc lập - Tự do - Hạnh phúc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</w:tbl>
    <w:p>
      <w:pPr>
        <w:pStyle w:val="TextBody"/>
        <w:spacing w:lineRule="auto" w:line="19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-720" w:hanging="1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LỊCH GIẢNG DẠY VÀ HỌC TẬP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</w:t>
      </w:r>
      <w:r>
        <w:rPr>
          <w:rFonts w:cs="Times New Roman" w:ascii="Times New Roman" w:hAnsi="Times New Roman"/>
          <w:b/>
          <w:bCs/>
        </w:rPr>
        <w:t>Lớ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A5 Khó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44, Trung cấp lý luận Chính trị - Hành chính</w:t>
      </w:r>
    </w:p>
    <w:p>
      <w:pPr>
        <w:pStyle w:val="Normal"/>
        <w:rPr>
          <w:rFonts w:ascii="Times New Roman" w:hAnsi="Times New Roman" w:cs="Times New Roman"/>
          <w:b/>
          <w:b/>
          <w:spacing w:val="-8"/>
          <w:szCs w:val="28"/>
        </w:rPr>
      </w:pPr>
      <w:r>
        <w:rPr>
          <w:rFonts w:cs="Times New Roman" w:ascii="Times New Roman" w:hAnsi="Times New Roman"/>
          <w:b/>
          <w:bCs/>
        </w:rPr>
        <w:tab/>
        <w:t>Môn học: Nhà nước và pháp luật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</w:rPr>
        <w:t>Từ ngày 31 tháng 10 đến ngày 14 tháng 11 năm 2016  Phòng học: H305</w:t>
      </w:r>
    </w:p>
    <w:p>
      <w:pPr>
        <w:pStyle w:val="TextBodyIndent"/>
        <w:spacing w:lineRule="atLeast" w:line="40"/>
        <w:ind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851"/>
        <w:gridCol w:w="5528"/>
        <w:gridCol w:w="859"/>
        <w:gridCol w:w="2340"/>
      </w:tblGrid>
      <w:tr>
        <w:trPr>
          <w:tblHeader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tLeast" w: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</w:t>
            </w:r>
          </w:p>
          <w:p>
            <w:pPr>
              <w:pStyle w:val="Heading3"/>
              <w:spacing w:lineRule="atLeast" w: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à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tLeast" w: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ổ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tLeast" w: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ên bài giản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hời gi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Giảng viên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Cs w:val="28"/>
              </w:rPr>
              <w:t xml:space="preserve">LSĐ: Thảo luận lớp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  <w:spacing w:val="-4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Cs w:val="28"/>
              </w:rPr>
              <w:t>Cô Ái Bình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/1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Cs w:val="28"/>
              </w:rPr>
              <w:t>Nhà nước&amp;pháp luật : Bài 1. Hệ thống chính trị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Cô Lan Anh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NN&amp;PL: Tiếp bài 1.</w:t>
            </w:r>
            <w:r>
              <w:rPr>
                <w:rFonts w:cs="Times New Roman" w:ascii="Times New Roman" w:hAnsi="Times New Roman"/>
                <w:spacing w:val="-8"/>
                <w:szCs w:val="28"/>
              </w:rPr>
              <w:t xml:space="preserve"> Hệ thống chính tr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Cô Lan Anh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0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>NN&amp;PL: Thảo luận lớp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Cô Lan Anh</w:t>
            </w:r>
          </w:p>
        </w:tc>
      </w:tr>
      <w:tr>
        <w:trPr>
          <w:trHeight w:val="347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NN&amp;PL: Bài 2. Xây dựng Nhà nước pháp quyền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Cô Quyên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NN&amp;PL: Bài 3. HĐND và UBND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Quy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0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 xml:space="preserve">NN&amp;PL: Thảo luận lớp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Hoài Thu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 xml:space="preserve">NN&amp;PL: Bài 4. Pháp luật và hệ thống pháp luật 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Cô Quyên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 xml:space="preserve">NN&amp;PL: Bài 5. Luật  Hiến pháp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Hoài Thu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NN&amp;PL: Tiếp bài 5. Luật Hành chính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Cô Quyên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T7 05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áo cáo nghiên cứu thực tế phần 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ộ môn LSĐảng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/>
            </w:pPr>
            <w:r>
              <w:rPr>
                <w:rFonts w:cs="Times New Roman" w:ascii="Times New Roman" w:hAnsi="Times New Roman"/>
                <w:spacing w:val="-16"/>
              </w:rPr>
              <w:t>CN 06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hỉ học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ọc viên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NN&amp;PL: Tiếp bài 5. Luật Dân sự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Thanh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NN&amp;PL: Tiếp bài 5. Luật Hôn nhân và gia đình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Cô Quyên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NN&amp;PL: Tiếp bài 5. Luật  Kinh tế, đất đai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Thanh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0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>NN&amp;PL: Thảo luận lớp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Thanh</w:t>
            </w:r>
          </w:p>
        </w:tc>
      </w:tr>
      <w:tr>
        <w:trPr>
          <w:trHeight w:val="347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NN&amp;PL: Bài 6. Luật phòng chống tham nhũn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ầy Diên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0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>NN&amp;PL: Thảo luận lớp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ầy Diên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NN&amp;PL: Bài 7. Pháp luật thực hiện dân chủ ở cơ sở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Hoài Thu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 xml:space="preserve">NN&amp;PL: Bài 8. Thực hiện pháp luật và tăng cường 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ầy Diên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4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>LSĐ: Thi hết phần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n coi thi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0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>NN&amp;PL: Thảo luận lớp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ầy Diên</w:t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ừ 13/11/2016 đến 27/11/2016: Nghỉ học</w:t>
            </w:r>
          </w:p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Ngày 28/11/2016: Lớp học tập theo lịch.</w:t>
            </w:r>
          </w:p>
        </w:tc>
      </w:tr>
    </w:tbl>
    <w:p>
      <w:pPr>
        <w:pStyle w:val="Normal"/>
        <w:spacing w:lineRule="auto" w:line="360"/>
        <w:ind w:left="-360" w:hanging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5365"/>
      </w:tblGrid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TRƯỞNG PHÒNG ĐÀO TẠ</w:t>
            </w:r>
            <w:r>
              <w:rPr>
                <w:rFonts w:cs="Times New Roman" w:ascii="Times New Roman" w:hAnsi="Times New Roman"/>
              </w:rPr>
              <w:t>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Đã k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rần Thị Ngọc Diệp</w:t>
            </w:r>
          </w:p>
        </w:tc>
        <w:tc>
          <w:tcPr>
            <w:tcW w:w="53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T. HIỆU TRƯỞ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HÓ HIỆU TRƯỞ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Đã k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ê Công Quyền</w:t>
            </w:r>
          </w:p>
        </w:tc>
      </w:tr>
    </w:tbl>
    <w:p>
      <w:pPr>
        <w:pStyle w:val="Normal"/>
        <w:spacing w:lineRule="auto" w:line="216"/>
        <w:ind w:left="-3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ind w:left="-3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ind w:left="-3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ind w:left="-3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ind w:left="-3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           </w:t>
      </w:r>
    </w:p>
    <w:p>
      <w:pPr>
        <w:pStyle w:val="Normal"/>
        <w:spacing w:lineRule="auto" w:line="192"/>
        <w:ind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ind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ind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ind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Heading3"/>
        <w:spacing w:lineRule="auto" w:line="1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  <w:ind w:firstLine="567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0:39:00Z</dcterms:created>
  <dc:creator>THANHHA</dc:creator>
  <dc:description/>
  <cp:keywords/>
  <dc:language>en-US</dc:language>
  <cp:lastModifiedBy>G8</cp:lastModifiedBy>
  <cp:lastPrinted>2013-11-21T08:20:00Z</cp:lastPrinted>
  <dcterms:modified xsi:type="dcterms:W3CDTF">2016-10-13T07:03:00Z</dcterms:modified>
  <cp:revision>26</cp:revision>
  <dc:subject/>
  <dc:title>uû ban nh©n d©n         céng hßa x· héi chñ nghÜa viÖt nam</dc:title>
</cp:coreProperties>
</file>